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№1512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 xml:space="preserve">технічної документації із землеустрою щодо інвентаризації земель гр. </w:t>
      </w:r>
      <w:r>
        <w:rPr/>
        <w:t xml:space="preserve">Сацькому Ю.Г. </w:t>
      </w:r>
    </w:p>
    <w:p>
      <w:pPr>
        <w:pStyle w:val="Style18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заяву гр.Сацького Юрія Григоровича (Лубенський район, с. Тарасівка, вул.Молодіжна, 12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 </w:t>
      </w:r>
      <w:r>
        <w:rPr>
          <w:sz w:val="28"/>
        </w:rPr>
        <w:t xml:space="preserve">Сацькому Юрію Григоровичу </w:t>
      </w:r>
      <w:r>
        <w:rPr>
          <w:sz w:val="28"/>
          <w:szCs w:val="28"/>
        </w:rPr>
        <w:t>на розробку технічної документації із землеустрою щодо інвентаризації земель на земельні ділянки (згідно додатку) для ведення товарного сільськогосподарського виробництва (КВЦПЗ – 01.01), на території Хорольської міської ради (колишньої Покровськобагачан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гр. </w:t>
      </w:r>
      <w:r>
        <w:rPr>
          <w:sz w:val="28"/>
        </w:rPr>
        <w:t xml:space="preserve">Сацькому Юрію Григоровичу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і ділянки (згідно додатку) подати на сесію міської ради для розгляду та затвердження і передачі земельних ділянок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тридцять перш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від 08.07.2022  №1512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59"/>
        <w:gridCol w:w="2810"/>
        <w:gridCol w:w="4392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мельної ділянк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розташування земельної ділянк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97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880600:00:001:00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Березняки (колишньої Покровськобагачанської с/р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880600:00:001:000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Березняки (колишньої Покровськобагачанської с/р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4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880600:00:022:00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Березняки (колишньої Покровськобагачанської с/р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880600:00:001:000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Березняки (колишньої Покровськобагачанської с/р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880600:00:001:000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bCs/>
              </w:rPr>
              <w:t>На території Хорольської міської ради за межами с.Березняки (колишньої Покровськобагачанської с/р)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     Сергій ВОЛОШИН 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Admin</cp:lastModifiedBy>
  <cp:lastPrinted>2022-07-11T09:42:00Z</cp:lastPrinted>
  <dcterms:modified xsi:type="dcterms:W3CDTF">2022-07-11T06:42:00Z</dcterms:modified>
  <cp:revision>12</cp:revision>
  <dc:subject/>
  <dc:title> </dc:title>
</cp:coreProperties>
</file>